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2057595868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5682165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358461624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47798740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